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12"/>
          <w:szCs w:val="12"/>
          <w:u w:val="single"/>
        </w:rPr>
      </w:pPr>
      <w:r>
        <w:rPr>
          <w:rFonts w:cs="Comic Sans MS" w:ascii="Comic Sans MS" w:hAnsi="Comic Sans MS"/>
          <w:b/>
          <w:sz w:val="12"/>
          <w:szCs w:val="12"/>
          <w:u w:val="single"/>
        </w:rPr>
        <w:t>Grading Rubric for ABC’s of Colonial America Performance Task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2"/>
          <w:szCs w:val="12"/>
          <w:u w:val="single"/>
        </w:rPr>
      </w:pPr>
      <w:r>
        <w:rPr>
          <w:rFonts w:cs="Comic Sans MS" w:ascii="Comic Sans MS" w:hAnsi="Comic Sans MS"/>
          <w:b/>
          <w:sz w:val="12"/>
          <w:szCs w:val="1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2"/>
          <w:szCs w:val="12"/>
        </w:rPr>
        <w:t>Name_______________________</w:t>
      </w:r>
      <w:r>
        <w:rPr>
          <w:rFonts w:cs="Comic Sans MS" w:ascii="Comic Sans MS" w:hAnsi="Comic Sans MS"/>
          <w:b/>
          <w:sz w:val="12"/>
          <w:szCs w:val="12"/>
          <w:u w:val="single"/>
        </w:rPr>
        <w:tab/>
        <w:tab/>
      </w:r>
      <w:r>
        <w:rPr>
          <w:rFonts w:cs="Comic Sans MS" w:ascii="Comic Sans MS" w:hAnsi="Comic Sans MS"/>
          <w:b/>
          <w:sz w:val="12"/>
          <w:szCs w:val="12"/>
        </w:rPr>
        <w:t xml:space="preserve">  Group__________________</w:t>
      </w:r>
    </w:p>
    <w:p>
      <w:pPr>
        <w:pStyle w:val="Normal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  <w:u w:val="single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  <w:u w:val="single"/>
              </w:rPr>
              <w:t>Sca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  <w:u w:val="single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  <w:u w:val="single"/>
              </w:rPr>
              <w:t>Understanding and Content 75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  <w:u w:val="single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  <w:u w:val="single"/>
              </w:rPr>
              <w:t>Quality 25%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75 / 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>Every page has an accurate description of the word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>Illustrations are accurate and appropriate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>Illustrations have a captio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>Words chosen are appropriate to colonial era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>Pages are full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>Letters chosen are illustrated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>Illustrations are in 3 colors or more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No spelling or grammatical error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70/ 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>Every page has a reasonably accurate description of the word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>Illustrations are appropriate and reasonably accurate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Words chosen are reasonably appropriate to colonial era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Pages are full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>Letters chosen are partly illustrated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>Illustrations are in 2 colors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Few spelling or grammatical errors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65 / 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>Every page has a description of the word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>Illustrations are fairly accurate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No captio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>Words chosen are somewhat appropriate to colonial era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Pages are mostly full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>Letters have little or no illustrations – but stand ou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>Illustrations are not in color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Some spelling and grammatical error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 – incomple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Some words are not described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>Words chosen are not appropriate to colonial era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Many errors and misunderstanding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Some pages have huge gap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>Not clear what the letters are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2"/>
                <w:szCs w:val="12"/>
              </w:rPr>
              <w:t>No illustrations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Numerous error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F - incomple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Less than half complete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Not turned 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Very untidy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No illustrations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Torn, wrinkled paper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  <w:u w:val="single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2"/>
          <w:szCs w:val="12"/>
          <w:u w:val="single"/>
        </w:rPr>
      </w:pPr>
      <w:r>
        <w:rPr>
          <w:rFonts w:cs="Comic Sans MS" w:ascii="Comic Sans MS" w:hAnsi="Comic Sans MS"/>
          <w:b/>
          <w:sz w:val="12"/>
          <w:szCs w:val="12"/>
          <w:u w:val="single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  <w:t>Any work that is incomplete, must be completed.  No incomplete grades will be accepted.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  <w:t>Grade earned__________________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2"/>
          <w:szCs w:val="12"/>
          <w:u w:val="single"/>
        </w:rPr>
      </w:pPr>
      <w:r>
        <w:rPr>
          <w:rFonts w:cs="Comic Sans MS" w:ascii="Comic Sans MS" w:hAnsi="Comic Sans MS"/>
          <w:b/>
          <w:sz w:val="12"/>
          <w:szCs w:val="12"/>
          <w:u w:val="single"/>
        </w:rPr>
        <w:t>Grading Rubric for ABC’s of Colonial America Performance Task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2"/>
          <w:szCs w:val="12"/>
          <w:u w:val="single"/>
        </w:rPr>
      </w:pPr>
      <w:r>
        <w:rPr>
          <w:rFonts w:cs="Comic Sans MS" w:ascii="Comic Sans MS" w:hAnsi="Comic Sans MS"/>
          <w:b/>
          <w:sz w:val="12"/>
          <w:szCs w:val="1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12"/>
          <w:szCs w:val="12"/>
        </w:rPr>
        <w:t>Name_______________________</w:t>
      </w:r>
      <w:r>
        <w:rPr>
          <w:rFonts w:cs="Comic Sans MS" w:ascii="Comic Sans MS" w:hAnsi="Comic Sans MS"/>
          <w:b/>
          <w:sz w:val="12"/>
          <w:szCs w:val="12"/>
          <w:u w:val="single"/>
        </w:rPr>
        <w:tab/>
        <w:tab/>
      </w:r>
      <w:r>
        <w:rPr>
          <w:rFonts w:cs="Comic Sans MS" w:ascii="Comic Sans MS" w:hAnsi="Comic Sans MS"/>
          <w:b/>
          <w:sz w:val="12"/>
          <w:szCs w:val="12"/>
        </w:rPr>
        <w:t xml:space="preserve">  Group__________________</w:t>
      </w:r>
    </w:p>
    <w:p>
      <w:pPr>
        <w:pStyle w:val="Normal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  <w:u w:val="single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  <w:u w:val="single"/>
              </w:rPr>
              <w:t>Sca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  <w:u w:val="single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  <w:u w:val="single"/>
              </w:rPr>
              <w:t>Understanding and Content 75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  <w:u w:val="single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  <w:u w:val="single"/>
              </w:rPr>
              <w:t>Quality 25%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75 / 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Every page has an accurate description of the word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Illustrations are accurate and appropriate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Illustrations have a caption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Words chosen are appropriate to colonial era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Pages are full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Letters chosen are illustrated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Illustrations are in 3 colors or more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No spelling or grammatical error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70/ 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Every page has a reasonably accurate description of the word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Illustrations are appropriate and reasonably accurate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Words chosen are reasonably appropriate to colonial era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Pages are full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Letters chosen are partly illustrated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Illustrations are in 2 colors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Few spelling or grammatical errors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65 / 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Every page has a description of the word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Illustrations are fairly accurate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No caption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Words chosen are somewhat appropriate to colonial era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Pages are mostly full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Letters have little or no illustrations – but stand out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Illustrations are not in color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Some spelling and grammatical error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D – incomple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Some words are not described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Words chosen are not appropriate to colonial era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Many errors and misunderstanding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Some pages have huge gaps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Not clear what the letters are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No illustrations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Numerous error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  <w:t>F - incomple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Less than half complete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Not turned 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Very untidy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No illustrations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  <w:t>Torn, wrinkled paper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  <w:u w:val="single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2"/>
          <w:szCs w:val="12"/>
          <w:u w:val="single"/>
        </w:rPr>
      </w:pPr>
      <w:r>
        <w:rPr>
          <w:rFonts w:cs="Comic Sans MS" w:ascii="Comic Sans MS" w:hAnsi="Comic Sans MS"/>
          <w:b/>
          <w:sz w:val="12"/>
          <w:szCs w:val="12"/>
          <w:u w:val="single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  <w:t>Any work that is incomplete, must be completed.  No incomplete grades will be accepted.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  <w:t>Grade earned__________________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  <w:t>Comments: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7:46:00Z</dcterms:created>
  <dc:creator>melissa.marshall</dc:creator>
  <dc:description/>
  <cp:keywords/>
  <dc:language>en-US</dc:language>
  <cp:lastModifiedBy>NNPS</cp:lastModifiedBy>
  <cp:lastPrinted>2007-10-09T13:49:00Z</cp:lastPrinted>
  <dcterms:modified xsi:type="dcterms:W3CDTF">2007-10-09T18:13:00Z</dcterms:modified>
  <cp:revision>3</cp:revision>
  <dc:subject/>
  <dc:title>Grading Rubric for ABC’s of Colonial America Performance Task</dc:title>
</cp:coreProperties>
</file>